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ule 14.1  PowerPoint Study Guid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b/>
          <w:sz w:val="28"/>
          <w:szCs w:val="28"/>
        </w:rPr>
        <w:t xml:space="preserve">Please save a copy of this study guide and name it “14.1 StudyGuide_ YourName”. Fill it out as you watch the presentation and save it (filled out) and submit it for a grade. Important: </w:t>
      </w:r>
      <w:r>
        <w:rPr>
          <w:b/>
          <w:color w:val="548DD4"/>
          <w:sz w:val="28"/>
          <w:szCs w:val="28"/>
        </w:rPr>
        <w:t>Please use blue font for your answer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is the study of the atmosphere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5 different air masses and what are the moisture and temperature characteristics of each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.</w:t>
      </w:r>
    </w:p>
    <w:p>
      <w:pPr>
        <w:pStyle w:val="Normal"/>
        <w:ind w:left="720" w:hanging="0"/>
        <w:rPr/>
      </w:pPr>
      <w:r>
        <w:rPr/>
        <w:t>b.</w:t>
      </w:r>
    </w:p>
    <w:p>
      <w:pPr>
        <w:pStyle w:val="Normal"/>
        <w:ind w:left="720" w:hanging="0"/>
        <w:rPr/>
      </w:pPr>
      <w:r>
        <w:rPr/>
        <w:t>c.</w:t>
      </w:r>
    </w:p>
    <w:p>
      <w:pPr>
        <w:pStyle w:val="Normal"/>
        <w:ind w:left="720" w:hanging="0"/>
        <w:rPr/>
      </w:pPr>
      <w:r>
        <w:rPr/>
        <w:t>d.</w:t>
      </w:r>
    </w:p>
    <w:p>
      <w:pPr>
        <w:pStyle w:val="Normal"/>
        <w:rPr/>
      </w:pPr>
      <w:r>
        <w:rPr/>
        <w:t>`</w:t>
        <w:tab/>
        <w:t>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high-altitude, narrow bands of fast moving wind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4 major frontal syst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gh pressure systems usually indicate what type of we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understorms are usually associated with what type of fro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it called when small droplets of water combine to form larger droplets that can then fall as r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3 stages of thunderstorm development in or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stage of a thunderstorm has both updrafts and downdraf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ost severe thunderstorms are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here do tropical cyclones tend to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Are tropical cyclones high pressure or low pressure syst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hat is the scale that measures tropical storm streng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Much of the damage caused by a hurricane is caused by the mound of water it pushes ashore.  What is this mound of water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Tropical cyclones are called hurricanes in the Atlantic Ocean, but what are they called in the Pacific Oc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Extended periods of below normal rainfall are called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hat takes into account the effect of wind on temper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A weather forecast can usually be accurate up to about how many d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Name 5 weather instruments and what each m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A falling barometer usually indicates what type of weather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51:00Z</dcterms:created>
  <dc:creator>Steven</dc:creator>
  <dc:description/>
  <dc:language>en-US</dc:language>
  <cp:lastModifiedBy>laurenbaldwin</cp:lastModifiedBy>
  <dcterms:modified xsi:type="dcterms:W3CDTF">2014-03-18T14:51:00Z</dcterms:modified>
  <cp:revision>2</cp:revision>
  <dc:subject/>
  <dc:title>Module 14</dc:title>
</cp:coreProperties>
</file>